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ounting I</w:t>
        <w:tab/>
        <w:t>Name: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>Date: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Chapter 7 – Financial Statements for a Proprietorship (pages 178-197)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Lesson 7-1 – Preparing an Income Statement (pages 180-186)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Define the following terms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exact" w:line="440"/>
        <w:ind w:left="360" w:hanging="360"/>
        <w:rPr>
          <w:szCs w:val="24"/>
        </w:rPr>
      </w:pPr>
      <w:r>
        <w:rPr>
          <w:szCs w:val="24"/>
        </w:rPr>
        <w:t>stakeholders -</w:t>
      </w:r>
      <w:r>
        <w:rPr>
          <w:szCs w:val="24"/>
          <w:u w:val="single"/>
        </w:rPr>
        <w:tab/>
        <w:tab/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exact" w:line="440"/>
        <w:ind w:left="360" w:hanging="360"/>
        <w:rPr>
          <w:szCs w:val="24"/>
        </w:rPr>
      </w:pPr>
      <w:r>
        <w:rPr>
          <w:szCs w:val="24"/>
        </w:rPr>
        <w:t>component percentage -</w:t>
      </w:r>
      <w:r>
        <w:rPr>
          <w:szCs w:val="24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What is the purpose of an income statement? (page 182)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 What are the four sections of an income statement? (page 182)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Fill in the boxes and number the steps for preparing the heading of an income statement. (page 182)</w: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5090</wp:posOffset>
            </wp:positionH>
            <wp:positionV relativeFrom="paragraph">
              <wp:posOffset>166370</wp:posOffset>
            </wp:positionV>
            <wp:extent cx="3772535" cy="1093470"/>
            <wp:effectExtent l="0" t="0" r="0" b="0"/>
            <wp:wrapTight wrapText="bothSides">
              <wp:wrapPolygon edited="0">
                <wp:start x="-37" y="0"/>
                <wp:lineTo x="-37" y="21472"/>
                <wp:lineTo x="21600" y="21472"/>
                <wp:lineTo x="21600" y="0"/>
                <wp:lineTo x="-37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5" t="-51" r="-1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2535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1130</wp:posOffset>
                </wp:positionH>
                <wp:positionV relativeFrom="paragraph">
                  <wp:posOffset>166370</wp:posOffset>
                </wp:positionV>
                <wp:extent cx="1924685" cy="4102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56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9pt;margin-top:13.1pt;width:151.5pt;height:32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71245</wp:posOffset>
                </wp:positionH>
                <wp:positionV relativeFrom="paragraph">
                  <wp:posOffset>103505</wp:posOffset>
                </wp:positionV>
                <wp:extent cx="1223010" cy="181610"/>
                <wp:effectExtent l="0" t="5080" r="1270" b="266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2364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84.35pt;margin-top:8.15pt;width:96.25pt;height:14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1130</wp:posOffset>
                </wp:positionH>
                <wp:positionV relativeFrom="paragraph">
                  <wp:posOffset>50800</wp:posOffset>
                </wp:positionV>
                <wp:extent cx="1924685" cy="41021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56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9pt;margin-top:4pt;width:151.5pt;height:32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67130</wp:posOffset>
                </wp:positionH>
                <wp:positionV relativeFrom="paragraph">
                  <wp:posOffset>34925</wp:posOffset>
                </wp:positionV>
                <wp:extent cx="1318895" cy="32385"/>
                <wp:effectExtent l="0" t="36830" r="635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319400" cy="32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1.9pt;margin-top:2.75pt;width:103.8pt;height:2.4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1130</wp:posOffset>
                </wp:positionH>
                <wp:positionV relativeFrom="paragraph">
                  <wp:posOffset>111125</wp:posOffset>
                </wp:positionV>
                <wp:extent cx="1924685" cy="41021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56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9pt;margin-top:8.75pt;width:151.5pt;height:32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24840</wp:posOffset>
                </wp:positionH>
                <wp:positionV relativeFrom="paragraph">
                  <wp:posOffset>111125</wp:posOffset>
                </wp:positionV>
                <wp:extent cx="776605" cy="273685"/>
                <wp:effectExtent l="0" t="10795" r="190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77240" cy="27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9.2pt;margin-top:8.75pt;width:61.1pt;height:21.4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Below are the steps to preparing the revenue, expenses, and net income sections of an income statement. More information and explanation about preparing the income statement is on page 183.</w: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6065</wp:posOffset>
            </wp:positionH>
            <wp:positionV relativeFrom="paragraph">
              <wp:posOffset>53975</wp:posOffset>
            </wp:positionV>
            <wp:extent cx="6024245" cy="3326765"/>
            <wp:effectExtent l="0" t="0" r="0" b="0"/>
            <wp:wrapTight wrapText="bothSides">
              <wp:wrapPolygon edited="0">
                <wp:start x="14996" y="16672"/>
                <wp:lineTo x="14996" y="14733"/>
                <wp:lineTo x="10352" y="14733"/>
                <wp:lineTo x="10352" y="16672"/>
                <wp:lineTo x="14996" y="16672"/>
              </wp:wrapPolygon>
            </wp:wrapTight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12210" t="32433" r="9142" b="13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4245" cy="3326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Below is a completed income statement with the component percentages filled in. More information about component percentages can be found on page 18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88950</wp:posOffset>
            </wp:positionH>
            <wp:positionV relativeFrom="paragraph">
              <wp:posOffset>175260</wp:posOffset>
            </wp:positionV>
            <wp:extent cx="5943600" cy="3578225"/>
            <wp:effectExtent l="0" t="0" r="0" b="0"/>
            <wp:wrapTight wrapText="bothSides">
              <wp:wrapPolygon edited="0">
                <wp:start x="-37" y="-581"/>
                <wp:lineTo x="-37" y="22862"/>
                <wp:lineTo x="21600" y="22862"/>
                <wp:lineTo x="21600" y="-581"/>
                <wp:lineTo x="-37" y="-581"/>
              </wp:wrapPolygon>
            </wp:wrapTight>
            <wp:docPr id="9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6" t="2481" r="-16" b="56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57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600825</wp:posOffset>
                </wp:positionH>
                <wp:positionV relativeFrom="paragraph">
                  <wp:posOffset>152400</wp:posOffset>
                </wp:positionV>
                <wp:extent cx="1270" cy="79819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798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9.75pt;margin-top:12pt;width:0.05pt;height:62.8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17920</wp:posOffset>
                </wp:positionH>
                <wp:positionV relativeFrom="paragraph">
                  <wp:posOffset>152400</wp:posOffset>
                </wp:positionV>
                <wp:extent cx="383540" cy="1270"/>
                <wp:effectExtent l="0" t="37465" r="6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83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9.6pt;margin-top:12pt;width:30.1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60210</wp:posOffset>
                </wp:positionH>
                <wp:positionV relativeFrom="paragraph">
                  <wp:posOffset>36195</wp:posOffset>
                </wp:positionV>
                <wp:extent cx="1270" cy="129794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298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2.3pt;margin-top:2.85pt;width:0.1pt;height:102.1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303010</wp:posOffset>
                </wp:positionH>
                <wp:positionV relativeFrom="paragraph">
                  <wp:posOffset>36195</wp:posOffset>
                </wp:positionV>
                <wp:extent cx="457835" cy="1270"/>
                <wp:effectExtent l="0" t="37465" r="6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58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6.3pt;margin-top:2.85pt;width:36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64835</wp:posOffset>
                </wp:positionH>
                <wp:positionV relativeFrom="paragraph">
                  <wp:posOffset>74295</wp:posOffset>
                </wp:positionV>
                <wp:extent cx="936625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36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6.05pt;margin-top:5.85pt;width:73.7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7. What is the formula for calculating the </w:t>
      </w:r>
      <w:r>
        <w:rPr>
          <w:rFonts w:cs="Times New Roman" w:ascii="Times New Roman" w:hAnsi="Times New Roman"/>
          <w:b/>
          <w:sz w:val="24"/>
          <w:szCs w:val="24"/>
        </w:rPr>
        <w:t>total expenses</w:t>
      </w:r>
      <w:r>
        <w:rPr>
          <w:rFonts w:cs="Times New Roman" w:ascii="Times New Roman" w:hAnsi="Times New Roman"/>
          <w:sz w:val="24"/>
          <w:szCs w:val="24"/>
        </w:rPr>
        <w:t xml:space="preserve"> component percentage? (page 184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05450</wp:posOffset>
                </wp:positionH>
                <wp:positionV relativeFrom="paragraph">
                  <wp:posOffset>106680</wp:posOffset>
                </wp:positionV>
                <wp:extent cx="1255395" cy="1143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55680" cy="11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3.5pt;margin-top:8.4pt;width:98.8pt;height:0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8. What is the formula for calculating the </w:t>
      </w:r>
      <w:r>
        <w:rPr>
          <w:rFonts w:cs="Times New Roman" w:ascii="Times New Roman" w:hAnsi="Times New Roman"/>
          <w:b/>
          <w:sz w:val="24"/>
          <w:szCs w:val="24"/>
        </w:rPr>
        <w:t>net income</w:t>
      </w:r>
      <w:r>
        <w:rPr>
          <w:rFonts w:cs="Times New Roman" w:ascii="Times New Roman" w:hAnsi="Times New Roman"/>
          <w:sz w:val="24"/>
          <w:szCs w:val="24"/>
        </w:rPr>
        <w:t xml:space="preserve"> component percentage? (page 184)</w:t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24"/>
          <w:u w:val="single"/>
        </w:rPr>
      </w:pPr>
      <w:r>
        <w:rPr>
          <w:rFonts w:cs="Times New Roman" w:ascii="Times New Roman" w:hAnsi="Times New Roman"/>
          <w:b/>
          <w:sz w:val="32"/>
          <w:szCs w:val="24"/>
          <w:u w:val="single"/>
        </w:rPr>
        <w:t>Assignment:</w:t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0260" w:leader="none"/>
        </w:tabs>
        <w:spacing w:before="0" w:after="0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>Review and complete 7-1 Work Together – page 186, workbook page 145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0260" w:leader="none"/>
        </w:tabs>
        <w:spacing w:before="0" w:after="0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>Complete 7-1 On Your Own – page 186, workbook page 146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0260" w:leader="none"/>
        </w:tabs>
        <w:spacing w:before="0" w:after="0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>Complete 7-1 Application Problem – page 194, workbook page 149</w:t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480"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4:54:00Z</dcterms:created>
  <dc:creator>NHBOE</dc:creator>
  <dc:description/>
  <cp:keywords/>
  <dc:language>en-US</dc:language>
  <cp:lastModifiedBy>NHBOE</cp:lastModifiedBy>
  <dcterms:modified xsi:type="dcterms:W3CDTF">2013-01-08T15:19:00Z</dcterms:modified>
  <cp:revision>5</cp:revision>
  <dc:subject/>
  <dc:title/>
</cp:coreProperties>
</file>